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PUSH Exam Study Guide</w:t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Know everything your book says about the following topics: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9/11, Islamic fundamentalism, War on Terror, Axis of Evil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linton’s presidency, accomplishments, shortcomings, impeachment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linton intervention in Bosnia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994 midterm elections (Clinton v. Republicans)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lection of 2000 (disputed)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NRON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NAFTA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GATT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he New Right, the Christian right of late 70s and early 80s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Bush Sr &amp; Gulf War, Domestic Policy (“Read my lips…taxes”)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Ford and Carter: accomplishment of each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hy did the American people turn to Reagan in 1980?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eaganomics, Reagan Doctrine, Reagan’s Foreign policy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Glasnost, Perestroika, Détente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irect results of negotiations b/w Reagan and Gorbachev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Beijing incident 1989 Tiananmen Square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ran-Contra Scandal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Bush Sr. Foreign Policy in 1989 (Panama)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he last part of the exam will be a few released AP Questions. The exam is only 40 questions. You can use notes but you are limited to exactly 30 minu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37:00Z</dcterms:created>
  <dc:creator>Scacewater, Mark R.</dc:creator>
  <dc:description/>
  <dc:language>en-US</dc:language>
  <cp:lastModifiedBy>Scacewater, Mark R.</cp:lastModifiedBy>
  <dcterms:modified xsi:type="dcterms:W3CDTF">2013-05-09T11:37:00Z</dcterms:modified>
  <cp:revision>2</cp:revision>
  <dc:subject/>
  <dc:title/>
</cp:coreProperties>
</file>